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SSON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nch/ Semister/Session</w:t>
        <w:tab/>
        <w:t>: II ECE (B) (2</w:t>
      </w:r>
      <w:r>
        <w:rPr>
          <w:vertAlign w:val="superscript"/>
        </w:rPr>
        <w:t>nd</w:t>
      </w:r>
      <w:r>
        <w:rPr/>
        <w:t xml:space="preserve"> semester)</w:t>
      </w:r>
    </w:p>
    <w:p>
      <w:pPr>
        <w:pStyle w:val="Normal"/>
        <w:rPr/>
      </w:pPr>
      <w:r>
        <w:rPr/>
        <w:t>Academic Year</w:t>
        <w:tab/>
        <w:tab/>
        <w:t>: 2017 – 2018</w:t>
      </w:r>
    </w:p>
    <w:p>
      <w:pPr>
        <w:pStyle w:val="Normal"/>
        <w:rPr/>
      </w:pPr>
      <w:r>
        <w:rPr/>
        <w:t>Subject Name</w:t>
        <w:tab/>
        <w:tab/>
        <w:tab/>
        <w:t>: Analog Communications (AC)</w:t>
        <w:tab/>
        <w:tab/>
        <w:t xml:space="preserve">       </w:t>
      </w:r>
    </w:p>
    <w:p>
      <w:pPr>
        <w:pStyle w:val="Normal"/>
        <w:rPr/>
      </w:pPr>
      <w:r>
        <w:rPr/>
        <w:t>Faculty Name</w:t>
        <w:tab/>
        <w:tab/>
        <w:tab/>
        <w:t>: Dr. A. S. SRINIVASA RAO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56"/>
        <w:gridCol w:w="3837"/>
        <w:gridCol w:w="732"/>
        <w:gridCol w:w="1788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(tentative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 No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ching methodology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Unit – i: AMPLITUDE MODULATION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1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, Communication System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1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ed of Modulation &amp; types of modulations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ngle tone AM 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2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 tone AM &amp; Power and current relations in A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2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AM (Non linear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2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AM (Switching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dulation of AM (Linear &amp; Non linear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2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C time constant in linear diode demodulation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Unit – iI: DSBSC, SSB &amp; VSB MODULATION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DSBSC and SSB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2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DSBSC (Balanced Modulator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DSBSC (Ring Modulator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2-17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dulation of DSBSC (Sync Detector), Frequency and phase errors, Methods to reduce errors &amp; Costas receiver.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2-17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-17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2-17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B generation (Phase shift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2-17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2-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B demodulation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B &amp; VSB Generation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B demodulation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1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ison of AM Signals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Unit – iII: ANGLE MODULATION &amp; MULTIPLEX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FM &amp; PM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18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al analysis of FM &amp; P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-18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tral analysis of FM &amp; P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1-18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FM &amp; P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1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dulation of FM &amp; P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– 2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January, 2018 (I MID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1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dulation of FM &amp; PM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1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ison between AM, FM &amp; P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2-18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M &amp; FD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2-18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Unit – iV: RADIO TRANSMITTERS AND RECEIVERS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2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ification of transmitters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2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 Transmitter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fect of feedback on AM transmitter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2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 transmitter (Direct Method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2-18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 transmitter (Indirect Method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18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receiver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18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2-18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 receiver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2-18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 receiver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Unit – V: PULSE MODULATION &amp; NOISE IN ANALOG MODULATION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2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ification of Pulse modul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 &amp; PPT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M generation &amp; demodulation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3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WM generation &amp; demodulation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3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M generation &amp; demodulation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3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3-18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3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3-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– 2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arch, 2018 (II MI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7:00Z</dcterms:created>
  <dc:creator>aitam</dc:creator>
  <dc:description/>
  <dc:language>en-US</dc:language>
  <cp:lastModifiedBy>aditya</cp:lastModifiedBy>
  <cp:lastPrinted>2017-11-25T14:14:00Z</cp:lastPrinted>
  <dcterms:modified xsi:type="dcterms:W3CDTF">2017-12-20T11:47:00Z</dcterms:modified>
  <cp:revision>2</cp:revision>
  <dc:subject/>
  <dc:title/>
</cp:coreProperties>
</file>